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ppleWorks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00"/>
          <w:sz w:val="28"/>
          <w:szCs w:val="28"/>
        </w:rPr>
        <w:t>How to make a floppy disk 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iles provided in the Create Floppy Disks folder on the AppleWorks 5 CD, you can make a set of disks to use to install AppleWorks 5 on computers that do not have a CD-ROM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isk-based AppleWorks installer requires nine high-density floppy disks.  It installs a complete version of the AppleWorks application, and all necessary additional files.  In the interest of conserving space, this installer does not include several of the library and stationery files included in the CD-based insta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instructions assume a basic familiarity with Windows Explorer and general file management.  If you need additional information on these topics, consult the Windows on-screen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ake a set of AppleWorks 5 installation disks, follow these ste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nsert the AppleWorks 5 CD. Click the Cancel button in the Welcome to AppleWorks window.</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Launch Windows Explorer.  To find Windows Explorer, click the Start button, and then point to Programs.</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n the left-hand window pane, locate your CD-ROM drive and double-click it.  The folders on the CD will appear underneath the CD-ROM icon.</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Double-click on the Create Floppy Disks folder.  Underneath the icon for this folder, you will see nine folders named disk1, through disk9.</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Double-click on the disk1 folder.</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Insert a blank, formatted high-density disk into your disk drive.</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Click on the Edit menu and choose Select All.  All of the individual files listed in the right-hand window pane will become highlighted.</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Click on the Edit menu and choose Copy.</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Scroll to the top of the left-hand window pane and locate your floppy drive.  Double-click on it.</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Click on the Edit menu and choose Paste (do NOT choose Paste Shortcut).  The files from the disk1 folder will then be copied to the floppy disk.</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It is important that you copy the individual files from each disk folder to the floppy disk, but that you NOT copy the disk folder itself.  Following the above procedures will ensure this is done properly.</w:t>
      </w:r>
    </w:p>
    <w:p>
      <w:pPr>
        <w:pStyle w:val="Normal"/>
        <w:tabs>
          <w:tab w:val="clear" w:pos="720"/>
          <w:tab w:val="left" w:pos="36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ind w:left="360" w:hanging="360"/>
        <w:rPr/>
      </w:pPr>
      <w:r>
        <w:rPr>
          <w:rFonts w:eastAsia="Times New Roman" w:cs="Times New Roman" w:ascii="Times New Roman" w:hAnsi="Times New Roman"/>
          <w:sz w:val="24"/>
          <w:szCs w:val="24"/>
        </w:rPr>
        <w:t>11.</w:t>
        <w:tab/>
        <w:t>Repeat steps 5 through 10 for each of the remaining eight disk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